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12228119"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929896921"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